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580162594"/>
      <w:bookmarkStart w:id="2" w:name="__Fieldmark__0_358016259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580162594"/>
      <w:bookmarkStart w:id="5" w:name="__Fieldmark__1_358016259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580162594"/>
      <w:bookmarkStart w:id="7" w:name="__Fieldmark__2_358016259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580162594"/>
      <w:bookmarkStart w:id="9" w:name="__Fieldmark__3_358016259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580162594"/>
      <w:bookmarkStart w:id="11" w:name="__Fieldmark__4_3580162594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580162594"/>
      <w:bookmarkStart w:id="13" w:name="__Fieldmark__5_3580162594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580162594"/>
      <w:bookmarkStart w:id="15" w:name="__Fieldmark__6_3580162594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580162594"/>
      <w:bookmarkStart w:id="17" w:name="__Fieldmark__7_358016259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580162594"/>
      <w:bookmarkStart w:id="19" w:name="__Fieldmark__8_358016259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580162594"/>
      <w:bookmarkStart w:id="21" w:name="__Fieldmark__9_3580162594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